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48453702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66782879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94575652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34726996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08737834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1156635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98978568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69166971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16340178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50617666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58312635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07898286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53848256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107706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46059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